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e United States and Latin Amer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ap. 24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the US become involved in the problems of Chile and Venezue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US gain control of the Panama Ca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Pres. Roosevelt handle issues in Latin Ame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Pres. Taft’s policy in Latin Ame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Pres. Wilson’s philosophy with Latin American countrie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1:14:00Z</dcterms:created>
  <dc:creator>Buffalo Grove High School</dc:creator>
  <dc:description/>
  <cp:keywords/>
  <dc:language>en-US</dc:language>
  <cp:lastModifiedBy>Buffalo Grove High School</cp:lastModifiedBy>
  <dcterms:modified xsi:type="dcterms:W3CDTF">2008-02-13T21:18:00Z</dcterms:modified>
  <cp:revision>1</cp:revision>
  <dc:subject/>
  <dc:title>Shin-Cooper</dc:title>
</cp:coreProperties>
</file>